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курса матема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4 ч в неделю, всего 132 ч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1152"/>
        <w:gridCol w:w="1260"/>
        <w:gridCol w:w="4932"/>
        <w:gridCol w:w="24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. Тем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учени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ваем. Выявление сходства и различия в предмета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6 ч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сходства и различий в предметах. Сравнение предметов по высоте, длине, ширине, толщине. Выделение из множества предметов одного или нескольких предметов, обладающих указанным свойством.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ификация элементов множества. Сравнение геометрических фигур по форме и размера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ваем.  Составление предложений по рисунка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оставление предложений по рисункам с использованием слов 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>выше, ниже, толще, тоньш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равнение предметов по длине, высоте, толщине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Сравнение геометрических фигур с</w:t>
            </w:r>
          </w:p>
          <w:p>
            <w:pPr>
              <w:pStyle w:val="Normal"/>
              <w:autoSpaceDE w:val="false"/>
              <w:rPr>
                <w:rFonts w:ascii="TimesNewRomanPS-ItalicMT" w:hAnsi="TimesNewRomanPS-ItalicMT" w:cs="TimesNewRomanPS-ItalicMT"/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использованием слов 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>форма, цвет, размер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означение фишкой каждого элемент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ножества (моделирование)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лассификация элементов множества. Выделение элементов множества 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я движения: слева направо. Справа налево. Урок-экскурс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Различение понятий: 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>слева направо, справа налево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деление элементов множества, пересчёт предметов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лассификация предметов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Различение понятий: 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>перед, за, между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имся с таблиц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" w:hAnsi="TimesNewRomanPS-ItalicMT" w:cs="TimesNewRomanPS-ItalicMT"/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Различение понятий: </w:t>
            </w:r>
            <w:r>
              <w:rPr>
                <w:rFonts w:cs="TimesNewRomanPS-ItalicMT" w:ascii="TimesNewRomanPS-ItalicMT" w:hAnsi="TimesNewRomanPS-ItalicMT"/>
                <w:i/>
                <w:iCs/>
              </w:rPr>
              <w:t>строка, столбец, слева вверху, справа внизу</w:t>
            </w:r>
            <w:r>
              <w:rPr>
                <w:rFonts w:cs="TimesNewRomanPSMT;Times New Roman" w:ascii="TimesNewRomanPSMT;Times New Roman" w:hAnsi="TimesNewRomanPSMT;Times New Roman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означение фишкой каждого элемента множества (моделирование)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3. Проведение линии от точки в заданно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правлении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. Уточнение пространственного расположения предмет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на плоскости групп предметов. Урок-игр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я: внутри, вне. Расположение предметов внутри и вне замкнутого контур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и цифры Знакомство с числами и цифрами от 1 до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накомство с числами и цифрами от 1 до 5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становление соответствия: множество предметов (фишек) – число; число – множество предметов (фишек)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Написание цифры 1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Поиск чисел на шкале линейки. Различение понятий "левее", "правее"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а и цифры. Знакомство с числами и цифрами от 6 до 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накомство с числами и цифрами от 6 до 9. Установление соответствия: множество предметов – числу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Поиск чисел на шкале линейки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становление соответствия между множеством предметов и числом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писание цифры 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труирование плоских фигур из частей. Урок-конструирова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итие геометрической наблюдательности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бота с деталями конструктора «Уголки» и «Танграм»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товимся  выполнять сло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ъединение множеств. Составление записей, соответствующих схеме (устно)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         эт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 каждого из чисел: 2, 3, 4, 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ходим фигуры. Развитие пространственных представлений.</w:t>
            </w:r>
          </w:p>
          <w:p>
            <w:pPr>
              <w:pStyle w:val="Normal"/>
              <w:autoSpaceDE w:val="false"/>
              <w:rPr/>
            </w:pPr>
            <w:r>
              <w:rPr/>
              <w:t>Урок-игра «Прятки с Милой и Лунтиком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витие геометрической наблюдательности: сравнение целого (четырёхугольника) и его частей (треугольников). Поиск треугольников в фигурах сложной конфигурации. Моделирование (с помощью фишек) ситуации сформулированной устно; установление соответствия между рисунком и моделью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ижение по шкале линейки. Вправо. Вле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пользование шкалы линейки для порядкового счета. Переход от одного числа к другому при «движении» по линейке вправо (влево): «шаг» вправо (влево). Составление предложений п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данным образцам с использованием слов «вправо», «влево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товимся выполнять вычит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Выделение из множества его подмножеств. Удаление части множества. Составление (устно) записей, соответствующих схеме:  без   эт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Установление соответствия между рисунком и записью: 6 без 2 это </w:t>
            </w:r>
            <w:r>
              <w:rPr>
                <w:rFonts w:eastAsia="Wingdings2" w:cs="Arial" w:ascii="Arial" w:hAnsi="Arial"/>
              </w:rPr>
              <w:t>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вух множеств предметов по их численностя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равнение способом составления пар из элементов двух множеств. Ориентировка в понятия: «больше», «меньше», «поровну»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ваем. На сколько больше или меньш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равнение способом составления пар из элементов двух множеств и формулировка выво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«… на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больше, чем …», «…на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меньше, чем…» Составление вопросов со словами «на сколько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товимся решать задачи Моделирование сюжетной ситуаци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оделирование сюжетной ситуации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становление соответствия между: рисунком и моделью; рисунком и схемой. Использование фишек при ответе на вопрос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имся решать задачи. Моделирование ситуации сформулированной устн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оделирование ситуации сформулированной устно. Установление соответствия между текстом и моделью. Выбор способа дополнения модели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раскрашивание, зачёркивание и др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жение чисел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ложение чисел. Запись вид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+ =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ответствующая схем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 эт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и дополнение записей в соответствии с рисунком и вопросо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читание чисел. Запись вид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–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=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ответствующая схеме без эт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и дополнение записей 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ответствии с рисунком и вопросом. Установление</w:t>
            </w:r>
          </w:p>
          <w:p>
            <w:pPr>
              <w:pStyle w:val="Normal"/>
              <w:autoSpaceDE w:val="false"/>
              <w:rPr>
                <w:rFonts w:ascii="Wingdings2" w:hAnsi="Wingdings2" w:eastAsia="Wingdings2" w:cs="Wingdings2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оответствия между рисунком и схемой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-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= </w:t>
            </w:r>
            <w:r>
              <w:rPr>
                <w:rFonts w:eastAsia="Wingdings2" w:cs="Arial" w:ascii="Arial" w:hAnsi="Arial"/>
              </w:rPr>
              <w:t></w:t>
            </w:r>
          </w:p>
          <w:p>
            <w:pPr>
              <w:pStyle w:val="Normal"/>
              <w:autoSpaceDE w:val="false"/>
              <w:rPr>
                <w:rFonts w:ascii="Wingdings2" w:hAnsi="Wingdings2" w:eastAsia="Wingdings2" w:cs="Wingdings2"/>
              </w:rPr>
            </w:pPr>
            <w:r>
              <w:rPr>
                <w:rFonts w:eastAsia="Wingdings2" w:cs="Wingdings2" w:ascii="Wingdings2" w:hAnsi="Wingdings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и циф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исло. Цифра. Различение числа и цифры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писание цифры 9 и других цифр в соответствии с заданием. Моделирование (с помощью фишек) состава числа 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 цифра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. Знакомство с числом и цифрой 0. Сравнен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зученных чисел с нулем (без оформления записи)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ение  длины в сантиметра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накомство с единицей длины – сантиметром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лан (алгоритм) измерения длины отрезка. Измерение длин предметов и отрезков с помощью линейки; запись результат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яем длину в сантиметрах. Вычерчивание отрезка заданной длин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верка правильности выполнения измерения длины. Использование измерения для сравнения длин предметов (отрезков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и уменьшение числа на 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личение понятий: «столько же…», «больше (меньше) на…». Уточнение смысла выражения: «больше (меньше) на 1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и уменьшение</w:t>
            </w:r>
          </w:p>
          <w:p>
            <w:pPr>
              <w:pStyle w:val="Normal"/>
              <w:autoSpaceDE w:val="false"/>
              <w:rPr/>
            </w:pPr>
            <w:r>
              <w:rPr/>
              <w:t>числа  на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личение понятий: «столько же…», «больше (меньше) на …». Уточнение смысла выражения «больше (меньше) на 2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10 и его запись цифр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оделирование (с помощью фишек) состав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числа 10. Заполнение числами схемы: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и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это 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цимет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Единица длины – дециметр. Измерение длин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трезков в дециметрах. Сравнение длины отрезка с дециметром (больше (меньше), чем дециметр)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угольник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общение представлений о многоугольнике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личение многоугольников (треугольник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етырехугольник, пятиугольник и пр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б арифметической задач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ссмотрение условия и вопроса как обязательных элементов задач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ем зада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становление последовательности учебных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йствий для ответа на вопрос задач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по алгоритм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ешение задачи по алгоритму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вопроса в соответствии с записью (числовым выражением) и сюжетной ситуацией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Выбор задачи, соответствующей схеме решения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1 до 20.  Особенности чтения, запис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Образование чисел от 11 до 20; их чтение 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пис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сятичный состав каждого из чисел втор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десятка. Дополнение записи «10 и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это </w:t>
            </w:r>
            <w:r>
              <w:rPr>
                <w:rFonts w:eastAsia="Wingdings2" w:cs="Arial" w:ascii="Arial" w:hAnsi="Arial"/>
              </w:rPr>
              <w:t></w:t>
            </w:r>
            <w:r>
              <w:rPr>
                <w:rFonts w:cs="TimesNewRomanPSMT;Times New Roman" w:ascii="TimesNewRomanPSMT;Times New Roman" w:hAnsi="TimesNewRomanPSMT;Times New Roman"/>
              </w:rPr>
              <w:t>» по рисун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1 до 20.  Счет в пределах 2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чисел 11-20. Названия и запись цифрами чисел от 11 до 20. Десятичный состав чисел второго десятк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рение  длины в дециметрах</w:t>
            </w:r>
          </w:p>
          <w:p>
            <w:pPr>
              <w:pStyle w:val="Normal"/>
              <w:autoSpaceDE w:val="false"/>
              <w:rPr/>
            </w:pPr>
            <w:r>
              <w:rPr/>
              <w:t>и сантиметра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зывание длины отрезка в сантиметрах, 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циметрах и сантиметрах по схеме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Wingdings-Regular" w:cs="Arial" w:ascii="Arial" w:hAnsi="Arial"/>
              </w:rPr>
              <w:t></w:t>
            </w:r>
            <w:r>
              <w:rPr>
                <w:rFonts w:eastAsia="Wingdings-Regular" w:cs="Wingdings-Regular" w:ascii="Wingdings-Regular" w:hAnsi="Wingdings-Regular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см = </w:t>
            </w:r>
            <w:r>
              <w:rPr>
                <w:rFonts w:eastAsia="Wingdings-Regular" w:cs="Arial" w:ascii="Arial" w:hAnsi="Arial"/>
              </w:rPr>
              <w:t></w:t>
            </w:r>
            <w:r>
              <w:rPr>
                <w:rFonts w:eastAsia="Wingdings-Regular" w:cs="Wingdings-Regular" w:ascii="Wingdings-Regular" w:hAnsi="Wingdings-Regular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дм </w:t>
            </w:r>
            <w:r>
              <w:rPr>
                <w:rFonts w:eastAsia="Wingdings-Regular" w:cs="Arial" w:ascii="Arial" w:hAnsi="Arial"/>
              </w:rPr>
              <w:t></w:t>
            </w:r>
            <w:r>
              <w:rPr>
                <w:rFonts w:eastAsia="Wingdings-Regular" w:cs="Wingdings-Regular" w:ascii="Wingdings-Regular" w:hAnsi="Wingdings-Regular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см. Сравнение длин предметов «на глаз» и с помощью измер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ставление задач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полнение условия задачи по рисунку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дачи с заданной сюжетно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итуацией (по рисунку, к схеме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за 1 четвер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полнение проверочной контрольной работы по итогам четверт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 до 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рядок чисел от 1 до 20. Десятичный соста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исел второго десятка. Счет от 1 до 20 в прямом и в обратном порядке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введению умножения. Разные способы нахождения результата сложения равных чис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8 ч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ные способы нахождения результата сложения равных чисел. Чтение записей (числовых равенств) по образцу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введению умножения. Чтение математических записей (числовых равенств) по образцу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ложение равных чисел. Заполнение схемы «по</w:t>
            </w:r>
            <w:r>
              <w:rPr>
                <w:rFonts w:eastAsia="Wingdings-Regular" w:cs="Arial" w:ascii="Arial" w:hAnsi="Arial"/>
              </w:rPr>
              <w:t xml:space="preserve"> </w:t>
            </w:r>
            <w:r>
              <w:rPr>
                <w:rFonts w:eastAsia="Wingdings-Regular" w:cs="Wingdings-Regular" w:ascii="Wingdings-Regular" w:hAnsi="Wingdings-Regular"/>
              </w:rPr>
              <w:t xml:space="preserve"> </w:t>
            </w:r>
            <w:r>
              <w:rPr>
                <w:rFonts w:eastAsia="Wingdings-Regular" w:cs="TimesNewRomanPSMT;Times New Roman" w:ascii="TimesNewRomanPSMT;Times New Roman" w:hAnsi="TimesNewRomanPSMT;Times New Roman"/>
              </w:rPr>
              <w:t xml:space="preserve">взять </w:t>
            </w:r>
            <w:r>
              <w:rPr>
                <w:rFonts w:eastAsia="Wingdings-Regular" w:cs="Arial" w:ascii="Arial" w:hAnsi="Arial"/>
              </w:rPr>
              <w:t></w:t>
            </w:r>
            <w:r>
              <w:rPr>
                <w:rFonts w:eastAsia="Wingdings-Regular" w:cs="Wingdings-Regular" w:ascii="Wingdings-Regular" w:hAnsi="Wingdings-Regular"/>
              </w:rPr>
              <w:t xml:space="preserve"> </w:t>
            </w:r>
            <w:r>
              <w:rPr>
                <w:rFonts w:eastAsia="Wingdings-Regular" w:cs="TimesNewRomanPSMT;Times New Roman" w:ascii="TimesNewRomanPSMT;Times New Roman" w:hAnsi="TimesNewRomanPSMT;Times New Roman"/>
              </w:rPr>
              <w:t xml:space="preserve">раза – это </w:t>
            </w:r>
            <w:r>
              <w:rPr>
                <w:rFonts w:eastAsia="Wingdings-Regular" w:cs="Arial" w:ascii="Arial" w:hAnsi="Arial"/>
              </w:rPr>
              <w:t></w:t>
            </w:r>
            <w:r>
              <w:rPr>
                <w:rFonts w:eastAsia="Wingdings-Regular" w:cs="TimesNewRomanPSMT;Times New Roman" w:ascii="TimesNewRomanPSMT;Times New Roman" w:hAnsi="TimesNewRomanPSMT;Times New Roman"/>
              </w:rPr>
              <w:t>». Установление соответствия между рисунком 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Wingdings-Regular" w:cs="TimesNewRomanPSMT;Times New Roman"/>
              </w:rPr>
            </w:pPr>
            <w:r>
              <w:rPr>
                <w:rFonts w:eastAsia="Wingdings-Regular" w:cs="TimesNewRomanPSMT;Times New Roman" w:ascii="TimesNewRomanPSMT;Times New Roman" w:hAnsi="TimesNewRomanPSMT;Times New Roman"/>
              </w:rPr>
              <w:t>моделью, иллюстрирующей действие умнож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Wingdings-Regular" w:cs="TimesNewRomanPSMT;Times New Roman"/>
              </w:rPr>
            </w:pPr>
            <w:r>
              <w:rPr>
                <w:rFonts w:eastAsia="Wingdings-Regular" w:cs="TimesNewRomanPSMT;Times New Roman" w:ascii="TimesNewRomanPSMT;Times New Roman" w:hAnsi="TimesNewRomanPSMT;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и решение задач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дачи по модели, схеме ее решения (с опорой на рисунок). Дополнение условия задачи подходящими числовыми данным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второго десят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оделирование состава чисел 9 и 10 с учетом дополнительного условия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сятичный состав чисел от 11 до 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накомство с действием умножения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ледовательность учебных действий пр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полнении умножения. Запись ви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2" w:cs="Arial" w:ascii="Arial" w:hAnsi="Arial"/>
              </w:rPr>
              <w:t></w:t>
            </w:r>
            <w:r>
              <w:rPr>
                <w:rFonts w:eastAsia="Wingdings2" w:cs="Wingdings2" w:ascii="Wingdings2" w:hAnsi="Wingdings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= соответствующая схеме по взять раза эт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тение записи арифметического действ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ае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становление соответствия: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SymbolMT" w:cs="Arial" w:ascii="Arial" w:hAnsi="Arial"/>
              </w:rPr>
              <w:t>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между рисунком и записью арифметического действия (сложение, умножение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. Задачи на увеличение числа на несколько единиц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дачи на увеличение числа (на нескольк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единиц). Проверка выполнения условия задачи на рисунк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. Задачи на уменьшение числа (на несколько</w:t>
            </w:r>
          </w:p>
          <w:p>
            <w:pPr>
              <w:pStyle w:val="Normal"/>
              <w:autoSpaceDE w:val="false"/>
              <w:rPr/>
            </w:pPr>
            <w:r>
              <w:rPr/>
              <w:t>единиц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дачи на уменьшение числа (на нескольк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единиц). Последовательность действий при выполнении задания. Проверка правильности решения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но или неверно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иск ответа на вопрос «Верно ли, что…?»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бъяснение отв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введению дел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биение множества на равновелики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ножества. Комментирование процесс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ложения числа предметов (фишек) 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есколько равных частей. Комментирование практических ситуаций «деления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им числа на равные част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накомство с делением. Последовательнос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чебных действий при выполнении д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писи вида:  : =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им чис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ыполнение деления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становление соответствия между моделью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йствия деления и записью действия Различение ситуаций, требующих выполнения действия умножения, действия д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результатов арифметических действи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Разные способы сравнения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спользование разных приемов записи результата срав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ем с числами второго десят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инструкции и работа по инструкции (с помощью «машины») в ситуации увеличения (уменьшения) числа на несколько единиц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ставление задачи по рисунку, решению и ответ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равнение множеств. Ответ на вопрос «Н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колько больше…?» («На сколько меньше…?»)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ответа с использованием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оделирования ситуац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чис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ложение и вычитание чисел в пределах 10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и классификация записей (числовых выраж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равнение и классификация записей (числовых выражений)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Сложение и вычитание в пределах 10, в пределах 20 на основе десятичного состава чис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чис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личение арифметических действий. Чтение и запись числовых выражений  Действия с числам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заданий разными способ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ные способы сравнения числовых выражений, вычисле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ановка чисел при сложен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свойства «Складывать два числа можно в любом порядке» и его применение при вычислениях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свойства с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акрепление свойства сложения чисел, решение пример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остранственной фигурой шар; ее модели и изображение на плоскости. Отличие шара от круг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пространственной фигурой куб; ее модели и изображение на плоскости. Отличие куба от квадрат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с числом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сложения с числом 0 с помощью шкалы линейки. Получаемые результаты и формулирование выводов. Решение арифметических задач, в которых одно из двух данных число 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с числом 0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 умения выполнять действия сложения чисел с нулем. Решение арифметических задач, в которых одно из двух данных число 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за 2 четвер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зна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тание числа 0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0 с помощью шкалы линейки. Получаемые результаты и формулирование вывода. Решение арифметических задач в случаях, когда вычитаемое равно 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0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(36 ч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умения выполнять действие вычитание числа 0. Решение арифметических задач в случаях, когда вычитаемое равно 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ление на группы по несколько предметов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заданий, формирующих  у учащихся умение выполнять деление по содержанию практическим способом (с помощью фишек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ение на группы по несколько предметов. Решение зада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арифметических задач на деление по содержанию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с числом 1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учащихся к изучению таблицы сложения в тех случаях, когда результаты превышают 10. Решение примеров вида: 10+6=16, 4+10=1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с числом 10. Решение зада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примеров вида: 10+5=15, 3+10=13. Решение арифметических задач с аналогичными числам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и вычитание числа 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1 и соответствущих случаев вычитания. Отработка терминов «предыдущее число», «следующее число», «сумма», «разность» (как результаты выполнения  действий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и вычитание числа 1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примеров и задач на отработку табличных случаев прибавления и вычитание 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числа 2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2 (без перехода и с переходом через 10). Разные способы прибавления числа 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числа 2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прибавления числа 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тание числа 2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разными способами вычитания числа 2 в случаях , соответствующих табличным случаям прибавления числа 2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2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вычитания числа 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числа 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3 (без перехода и с переходом через 10). Разные способы прибавления числа 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числа 3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прибавления числа 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разными способами вычитания числа 3 в случаях , соответствующих табличным случаям прибавления числа 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3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вычитания числа 3. Решение задач с многими данными и вопросам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числа 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4 (без перехода и с переходом через 10). Разные способы прибавления числа 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числа 4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прибавления числа 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разными способами вычитания числа 4 в случаях , соответствующих табличным случаям прибавления числа 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4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вычитания числа 4. Решение задач, содержащих более двух данных и несколько вопрос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авление числа 5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5 (без перехода и с переходом через 10). Разные способы прибавления числа 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разными способами вычитания числа 5 в случаях, соответствующих табличным случаям прибавления числа 5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и вычитание числа 5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прибавления  вычитания числа 5. Решение задач, содержащих более двух данных и несколько вопрос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авление числа 6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6 (без перехода и с переходом через 10). Разные способы прибавления числа 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разными способами вычитания числа 6 в случаях, соответствующих табличным случаям прибавления числа 6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бавление и вычитание числа 6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прибавления  вычитания числа 6. Решение задач, содержащих более двух данных и несколько вопрос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чис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разными способами сравнения чисел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чисел разными способ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выка сравнения чисел. Решение задач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. Результат сравн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результата сравнения чисел с помощью цветных  стрелок (синяя стрелка  заменяет слово «меньше», а красная – слово «больше». Графы отношений «меньше», «больше»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ультат сравн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высказываний о числах и изображение заданных высказываний о числах с помощью графов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участвовать в учебном диалоге и строить монологическ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сказывания  К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сколько больше или меньш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правила сравнения двух  чисел с помощью вычитания. Решение арифметических задач, содержащих вопрос «На сколько меньше (больше)…?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с использованием вычитания при ответе на вопрос «На сколько меньше (больше)…?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числа на несколько един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умения использовать  вычитание для решения задач на уменьшение данного числа на несколько единиц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на уменьшение числа на несколько един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на уменьшение данного числа на несколько единиц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на уменьшение числа на несколько единиц. Самостоятельная работ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ить и проверить умения учащихся решать задачи на уменьшение данного числа на несколько единиц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ммуникатив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ения работать с текстом К 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авление числа 7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7 . Разные способы прибавления числа 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ая работа за 3 четвер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авление числа 8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8 . Разные способы прибавления числа 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авление числа 9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(32 ч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табличных случаев прибавления числа 9 . Разные способы прибавления числа 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7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вычитания числа 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8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вычитания числа 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читание числа 9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 и задач на отработку навыка вычитания числа 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. Скобк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скобок для записи выражений, содержащих два действия (сложение и вычитание)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овую и исследовательскую деятельность П 3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ения со скобк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тренировочных упражнений, закрепляющих знание результатов табличных случаев сложения и соответствующих случаев вычитания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репление изученного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 на отработку умения выполнять действия в выражениях со скобкам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ркальное отражение предмет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ельные упражнения для введения понятия об осевой симметрии. Использование зеркала для формирования у учащихся наглядных представлений об отображении предметов, чисел, фигур и прочего в данной осевой симметр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ркальное отражение предметов. Закреп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умения выполнять упражнения с зеркало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симметр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формировать понятие об осевой симметрии, оси симметрии, симметричных фигура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мметр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 пар симметричных точек, фигур относительно данной оси симметри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е оси симметри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комство с фигурами, имеющих одну или несколько осей симметрии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формиру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мственные операции П 2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и симметрии фигур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особенностей оси симметрии квадрата, правильного треугольника, правильного прямоугольника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вторение и закрепление изученного в 1 класс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меты и их свой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ых тем. Выполнение самостоятельных работ. Проведение уроков в занимательной и игровой формах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чност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тношение к учебной деятельности Л 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знавательные универсальные учебные действия, отражающ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познания окружающего мира П 1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ношения между предметами, фигур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ношения между множествами предме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ы отношений «больше», «меньше» на</w:t>
            </w:r>
          </w:p>
          <w:p>
            <w:pPr>
              <w:pStyle w:val="Normal"/>
              <w:autoSpaceDE w:val="false"/>
              <w:rPr/>
            </w:pPr>
            <w:r>
              <w:rPr/>
              <w:t>множестве целых неотрицательных чис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способы выполнения действий сложения и вычит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способы выполнения действий умножения и дел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вания и последовательность натур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чисел от 1 до 20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и цифра 0 (нуль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ение чисел. Понятия: больше, меньше,</w:t>
            </w:r>
          </w:p>
          <w:p>
            <w:pPr>
              <w:pStyle w:val="Normal"/>
              <w:autoSpaceDE w:val="false"/>
              <w:rPr/>
            </w:pPr>
            <w:r>
              <w:rPr/>
              <w:t>равно; больше, меньше (на несколько единиц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сложения однозначных чисел в пределах 20; соответствующие случаи вычита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войства сложения и вычит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выполнения действий в составных выражениях со скобкам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ина и ее единицы: сантиметр и децимет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значения: см, дм. Соотношение: 1 дм = 10 с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гра-соревнование «Веселый счё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– КВН  «Весёлая геометр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-праздник «Математика-царица наук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charset w:val="cc"/>
    <w:family w:val="auto"/>
    <w:pitch w:val="default"/>
  </w:font>
  <w:font w:name="Arial">
    <w:charset w:val="cc"/>
    <w:family w:val="swiss"/>
    <w:pitch w:val="variable"/>
  </w:font>
  <w:font w:name="Wingdings2">
    <w:charset w:val="88"/>
    <w:family w:val="auto"/>
    <w:pitch w:val="default"/>
  </w:font>
  <w:font w:name="Wingdings-Regular">
    <w:charset w:val="88"/>
    <w:family w:val="auto"/>
    <w:pitch w:val="default"/>
  </w:font>
  <w:font w:name="SymbolMT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05:00Z</dcterms:created>
  <dc:creator>Admin</dc:creator>
  <dc:description/>
  <cp:keywords/>
  <dc:language>en-US</dc:language>
  <cp:lastModifiedBy>Admin</cp:lastModifiedBy>
  <dcterms:modified xsi:type="dcterms:W3CDTF">2011-09-12T19:10:00Z</dcterms:modified>
  <cp:revision>11</cp:revision>
  <dc:subject/>
  <dc:title/>
</cp:coreProperties>
</file>