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проектов по курсу «Математи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680"/>
        <w:gridCol w:w="4500"/>
        <w:gridCol w:w="52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проек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исла в устном народном творчестве» (пословицы, поговорки, загадки, сказки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 счё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уральные числа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дачи в сказках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екстовыми задача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ая арифметическая задача и её реш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тот удивительный мир ребусов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ко-математическая подготовк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ческие понят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39" w:right="539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5:29:00Z</dcterms:created>
  <dc:creator>Admin</dc:creator>
  <dc:description/>
  <cp:keywords/>
  <dc:language>en-US</dc:language>
  <cp:lastModifiedBy>Admin</cp:lastModifiedBy>
  <dcterms:modified xsi:type="dcterms:W3CDTF">2011-09-11T05:40:00Z</dcterms:modified>
  <cp:revision>2</cp:revision>
  <dc:subject/>
  <dc:title/>
</cp:coreProperties>
</file>